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45"/>
        <w:gridCol w:w="3420"/>
        <w:gridCol w:w="3646"/>
        <w:gridCol w:w="674"/>
        <w:gridCol w:w="5058"/>
        <w:gridCol w:w="5058"/>
      </w:tblGrid>
      <w:tr>
        <w:trPr>
          <w:trHeight w:val="10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120" w:after="0"/>
              <w:rPr/>
            </w:pPr>
            <w:r>
              <w:rPr/>
              <w:t>Descriptive Essay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/>
            </w:pPr>
            <w:r>
              <w:rPr/>
              <w:tab/>
              <w:t>STUDENT:</w:t>
              <w:tab/>
              <w:t>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252" w:hanging="0"/>
              <w:rPr/>
            </w:pPr>
            <w:r>
              <w:rPr/>
              <w:tab/>
              <w:t>EVALUATOR:</w:t>
              <w:tab/>
              <w:t>_____________ DATE:  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/>
            </w:pPr>
            <w:r>
              <w:rPr/>
              <w:t>CRITE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Below Performance Standards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Minimal Criteria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(Demonstrates Superior Performance)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80" w:leader="none"/>
              </w:tabs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2"/>
              </w:rPr>
            </w:pPr>
            <w:r>
              <w:rPr>
                <w:sz w:val="22"/>
              </w:rPr>
              <w:t>Identity Development/ Content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Unclear thesis, or statement of identity, that does not provide direction for further develo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Few or no sensory details to convey how artifact is important and contributed to ident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Does not include substantial context that </w:t>
            </w:r>
            <w:r>
              <w:rPr>
                <w:i/>
                <w:sz w:val="16"/>
              </w:rPr>
              <w:t>shows</w:t>
            </w:r>
            <w:r>
              <w:rPr>
                <w:sz w:val="16"/>
              </w:rPr>
              <w:t xml:space="preserve"> reader character developmen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color w:val="000000"/>
                <w:sz w:val="16"/>
                <w:szCs w:val="20"/>
              </w:rPr>
              <w:t>Does not demonstrate an understanding of symbols, styles, techniques or image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oes not demonstrate knowledge of biographical, historical or cultural events that effected author’s work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Thesis, or statement of identity, is clear and provides direction for further develo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sensory details to convey how artifact is important and contributed to ident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Includes substantial context that </w:t>
            </w:r>
            <w:r>
              <w:rPr>
                <w:i/>
                <w:sz w:val="16"/>
              </w:rPr>
              <w:t>shows</w:t>
            </w:r>
            <w:r>
              <w:rPr>
                <w:sz w:val="16"/>
              </w:rPr>
              <w:t xml:space="preserve"> reader character development rather than explicitly </w:t>
            </w:r>
            <w:r>
              <w:rPr>
                <w:i/>
                <w:sz w:val="16"/>
              </w:rPr>
              <w:t>tel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color w:val="000000"/>
                <w:sz w:val="16"/>
                <w:szCs w:val="20"/>
              </w:rPr>
              <w:t>Demonstrates an understanding of symbols, styles, techniques or image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knowledge of biographical, historical or cultural events that effected author’s work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/>
            </w:pPr>
            <w:r>
              <w:rPr>
                <w:sz w:val="16"/>
                <w:szCs w:val="16"/>
              </w:rPr>
              <w:t>Attitude is defined; statement of identity is clearly focu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aging and Powerful description of artifact evoking a larger than life representation of personal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Extended and sophisticated context that establishes a rich framework for author’s identity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color w:val="000000"/>
                <w:sz w:val="16"/>
                <w:szCs w:val="20"/>
              </w:rPr>
              <w:t>Demonstrates a deep understanding of symbols, styles, techniques or image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complex understanding of biographical, historical or cultural events that effected author’s work.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6"/>
              </w:rPr>
              <w:t>0 - - - - - - - - - - - -1 1 - - - - - - - - - - - - 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 - - - - - - - - - - - - 15 - - - - - - - - - - - - 1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- - - - - - - - - - - -1 9 - - - - - - - - - - - - 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- - - - - - - - - - - 9 - - - - - - - - - - - - 10</w:t>
            </w:r>
          </w:p>
        </w:tc>
      </w:tr>
      <w:tr>
        <w:trPr>
          <w:trHeight w:val="81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Written Communication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/>
            </w:pPr>
            <w:r>
              <w:rPr>
                <w:color w:val="000000"/>
                <w:sz w:val="16"/>
                <w:szCs w:val="20"/>
              </w:rPr>
              <w:t xml:space="preserve">Communicates </w:t>
            </w:r>
            <w:r>
              <w:rPr>
                <w:sz w:val="16"/>
              </w:rPr>
              <w:t>ineffectively with little or no awareness of audience or purpo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Writing has random or weak organization with little develop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little or irrelevant evidence to support clai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inadequate control of sentence structure with inappropriate use of language and limited or incorrect word cho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Reflects a variety of errors in the conventions of written English</w:t>
            </w:r>
            <w:r>
              <w:rPr>
                <w:color w:val="000000"/>
                <w:sz w:val="16"/>
                <w:szCs w:val="20"/>
              </w:rPr>
              <w:t>; these errors cause confusion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>Communicates effectively with awareness of audience and purpo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Writing is coherent, adequately organized and developed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a variety of details, quotations or examples to support clai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adequate control of sentence structure with appropriate use of language and word cho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Reflects fundamental control of the conventions of written English and is</w:t>
            </w:r>
            <w:r>
              <w:rPr>
                <w:color w:val="000000"/>
                <w:sz w:val="16"/>
                <w:szCs w:val="20"/>
              </w:rPr>
              <w:t xml:space="preserve"> generally free of errors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</w:rPr>
            </w:pPr>
            <w:r>
              <w:rPr>
                <w:sz w:val="16"/>
              </w:rPr>
              <w:t xml:space="preserve">Communicates insightfully with consistent awareness of audience and purpos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Writing is confident, coherent, clearly focused, well organized and thoroughly develop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Provides a variety of well-chosen details, quotations or examples to support clai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Demonstrates exceptional control of sentence structure with precise use of language and word cho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</w:rPr>
            </w:pPr>
            <w:r>
              <w:rPr>
                <w:sz w:val="16"/>
              </w:rPr>
              <w:t>Reflects mastery of the conventions of written English and is virtually free of errors</w:t>
            </w:r>
            <w:r>
              <w:rPr>
                <w:color w:val="000000"/>
                <w:sz w:val="16"/>
                <w:szCs w:val="20"/>
              </w:rPr>
              <w:t>.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6"/>
              </w:rPr>
              <w:t>0 - - - - - - - - - - - - 11 - - - - - - - - - - - - 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 - - - - - - - - - - - - 15 - - - - - - - - - - - -1 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- - - - - - - - - - - - 19 - - - - - - - - - - - - 20</w:t>
            </w:r>
          </w:p>
        </w:tc>
        <w:tc>
          <w:tcPr>
            <w:tcW w:w="5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6"/>
        <w:tabs>
          <w:tab w:val="clear" w:pos="720"/>
          <w:tab w:val="left" w:pos="4140" w:leader="none"/>
        </w:tabs>
        <w:spacing w:before="120" w:after="0"/>
        <w:jc w:val="left"/>
        <w:rPr/>
      </w:pPr>
      <w:r>
        <w:rPr/>
        <w:t xml:space="preserve"> </w:t>
      </w:r>
    </w:p>
    <w:sectPr>
      <w:type w:val="nextPage"/>
      <w:pgSz w:orient="landscape" w:w="15840" w:h="122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220" w:leader="none"/>
      </w:tabs>
      <w:spacing w:before="0" w:after="120"/>
      <w:jc w:val="center"/>
      <w:outlineLvl w:val="7"/>
    </w:pPr>
    <w:rPr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1440" w:hanging="720"/>
    </w:pPr>
    <w:rPr>
      <w:szCs w:val="20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8" w:leader="none"/>
        <w:tab w:val="left" w:pos="878" w:leader="none"/>
      </w:tabs>
      <w:autoSpaceDE w:val="false"/>
      <w:ind w:left="158" w:hanging="158"/>
    </w:pPr>
    <w:rPr>
      <w:sz w:val="16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autoSpaceDE w:val="false"/>
      <w:spacing w:before="80" w:after="80"/>
      <w:ind w:hanging="36"/>
    </w:pPr>
    <w:rPr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24:00Z</dcterms:created>
  <dc:creator>New Technology High School</dc:creator>
  <dc:description/>
  <dc:language>en-US</dc:language>
  <cp:lastModifiedBy>DJUSD</cp:lastModifiedBy>
  <cp:lastPrinted>2006-10-25T08:29:00Z</cp:lastPrinted>
  <dcterms:modified xsi:type="dcterms:W3CDTF">2007-06-11T00:59:00Z</dcterms:modified>
  <cp:revision>5</cp:revision>
  <dc:subject/>
  <dc:title>New Technology Foundation</dc:title>
</cp:coreProperties>
</file>